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eycutt  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eill 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owen  22/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Cracken 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hite 8/18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adl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ust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ayl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amanth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lex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yc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vi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uren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ve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illiam* -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revo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assid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rend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nn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org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kaiy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Gabb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hristin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be* -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Wed Thurs On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j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k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hew 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ch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br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bb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nda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., Wed, Thurs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th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w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cey 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uren T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n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Zach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lak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rew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rist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ree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ernand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hilli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ri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Austin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uk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Lacy M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o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cGe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il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izabe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Zo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a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o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ebasti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ue. On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hew 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Rache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Matt B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ubre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Hun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bb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Jack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j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Kendal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57:00Z</dcterms:created>
  <dc:creator>School Technology</dc:creator>
  <dc:description/>
  <cp:keywords/>
  <dc:language>en-US</dc:language>
  <cp:lastModifiedBy>Ofiice of Technology</cp:lastModifiedBy>
  <cp:lastPrinted>2010-10-04T15:14:00Z</cp:lastPrinted>
  <dcterms:modified xsi:type="dcterms:W3CDTF">2010-10-21T19:57:00Z</dcterms:modified>
  <cp:revision>2</cp:revision>
  <dc:subject/>
  <dc:title>Huneycutt  9</dc:title>
</cp:coreProperties>
</file>